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Heading"/>
        <w:rPr>
          <w:rFonts w:ascii="Arial Narrow" w:hAnsi="Arial Narrow" w:cs="Arial Narrow"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i w:val="false"/>
          <w:sz w:val="28"/>
          <w:szCs w:val="28"/>
        </w:rPr>
        <w:t>Modulistica gestione protocollo informatico</w:t>
      </w:r>
    </w:p>
    <w:p>
      <w:pPr>
        <w:pStyle w:val="TextBody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Documento n. 31 d -  CENSIMENTO GIACENZE DOCUMENTARIE </w:t>
      </w:r>
    </w:p>
    <w:p>
      <w:pPr>
        <w:pStyle w:val="Heading"/>
        <w:rPr>
          <w:rFonts w:ascii="Arial Narrow" w:hAnsi="Arial Narrow" w:cs="Arial Narrow"/>
          <w:b w:val="false"/>
          <w:b w:val="false"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b w:val="false"/>
          <w:i w:val="false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scheda serve per quantificare il trasferimento della documentazione nell’archivio di deposito come previsto dal piano di conservazion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Luogo di conservazione: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ettore:</w:t>
        <w:tab/>
        <w:tab/>
        <w:tab/>
        <w:tab/>
        <w:tab/>
        <w:tab/>
        <w:tab/>
        <w:tab/>
        <w:t>(compilare la voce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ervizio:</w:t>
        <w:tab/>
        <w:tab/>
        <w:tab/>
        <w:tab/>
        <w:tab/>
        <w:tab/>
        <w:tab/>
        <w:t>(compilare la voce)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fficio:</w:t>
        <w:tab/>
        <w:tab/>
        <w:tab/>
        <w:tab/>
        <w:tab/>
        <w:tab/>
        <w:tab/>
        <w:tab/>
        <w:t>(compilare la voce)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ocumentazione: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È possibile quantificare i metri lineari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I………, ml…………. (barrare e compilare la voce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O……., perché?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ante buste ci sono?:…………………….. (compilare la voce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anti registri ci sono?:…………………… (compilare la voce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i sono documenti sciolti?………………… (barrare la voce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i sono tipologie documentarie particolari (disegni, tabulati, ecc.)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…….., sai quantificarle?:</w:t>
        <w:tab/>
        <w:tab/>
        <w:tab/>
        <w:tab/>
        <w:t>(barrare e compilare la voce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ind w:firstLine="70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O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pilatore (nome e cognome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 xml:space="preserve">Comune di Lungavilla – Manuale per la gestione del protocollo informatico, </w: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b/>
      </w:rPr>
      <w:t>dei flussi documentali e degli archivi (artt. 3 e 5 del DPCM 3/12/2013)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Cs w:val="20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1:56:00Z</dcterms:created>
  <dc:creator>livraga</dc:creator>
  <dc:description/>
  <cp:keywords/>
  <dc:language>en-US</dc:language>
  <cp:lastModifiedBy>mariagrazia</cp:lastModifiedBy>
  <cp:lastPrinted>2016-01-13T12:38:00Z</cp:lastPrinted>
  <dcterms:modified xsi:type="dcterms:W3CDTF">2016-01-13T11:38:00Z</dcterms:modified>
  <cp:revision>14</cp:revision>
  <dc:subject/>
  <dc:title/>
</cp:coreProperties>
</file>